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evitar entrar duas veze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  <w:r>
        <w:rPr>
          <w:rFonts w:eastAsia="Courier New" w:cs="Tahoma" w:ascii="Tahoma" w:hAnsi="Tahoma"/>
          <w:color w:val="000000"/>
          <w:sz w:val="16"/>
          <w:szCs w:val="16"/>
        </w:rPr>
        <w:br/>
        <w:t>Algumas aplicações para Windows podem ter várias instâncias, ou seja, podem ser executadas repetidas vezes ao mesmo tempo no mesmo computador. É o caso do Bloco de Notas, do Paint, da Calculadora e de outros. Existem programas cuja múltipla execução não é interessante, por questões de produtividade ao usuário (como o Word, o File Manager e o Excel) ou segurança (como aplicações que usam banco de dados). Os sistemas comerciais (de banco de dados), em geral, só podem ser executados em uma sessão ao mesmo tempo. O controle disto no VB é feito através do objeto App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im SaveTitle as string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If App.PrevInstance Then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SaveTitle = App.Titl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App.Title = "... segunda chamada ao mesmo programa.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Me.Caption = "... segunda chamada ao mesmo programa, serei fechado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8000"/>
                <w:sz w:val="16"/>
                <w:szCs w:val="16"/>
              </w:rPr>
              <w:t xml:space="preserve">  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se for a Sub Main, a linha acima, obviamente, não exist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as linhas abaixo fecham a segunda chamada e alternam para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  <w:lang w:val="en-US"/>
              </w:rPr>
              <w:t>'a primeira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AppActivate SaveTitl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SendKeys "% R", Tru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End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End If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 código acima deve ser a primeira coisa a ser executada na sua aplicação. Assim, ao invés de abrir uma segunda sessão do programa, o Windows irá alternar para a sessão já aberta. Isto também pode ser feito por APIs (FindWindow, ShowWindow e SetFocus, da bilblioteca User), mas, tem o mesmo efeito e é mais trabalhoso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32:00Z</dcterms:created>
  <dc:creator>Ramon JS</dc:creator>
  <dc:description/>
  <dc:language>en-US</dc:language>
  <cp:lastModifiedBy>Ramon JS</cp:lastModifiedBy>
  <dcterms:modified xsi:type="dcterms:W3CDTF">2003-04-11T19:32:00Z</dcterms:modified>
  <cp:revision>1</cp:revision>
  <dc:subject/>
  <dc:title>Como evitar entrar duas vezes </dc:title>
</cp:coreProperties>
</file>